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1915758081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13 –QUADRO DI RAFFRONTO DEI PREVENTIV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b/>
          <w:b/>
          <w:bCs/>
          <w:sz w:val="21"/>
          <w:szCs w:val="21"/>
          <w:highlight w:val="yellow"/>
          <w:lang w:eastAsia="en-US"/>
        </w:rPr>
      </w:pPr>
      <w:r>
        <w:rPr>
          <w:rFonts w:eastAsia="Calibri" w:cs="Calibri"/>
          <w:b/>
          <w:bCs/>
          <w:sz w:val="21"/>
          <w:szCs w:val="21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Quadro di raffronto dei preventivi scelti per la realizz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Il/la sottoscritto/a ________________________________________________ (nome e cognome) per conto dell’impresa beneficiaria 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ichiara che per i seguenti acquisti/servizi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(elencare gli interventi previsti dal beneficiario non soggetti a computo metrico) 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ono stati valutati i seguenti preventivi di spesa e precisam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298"/>
        <w:gridCol w:w="2209"/>
        <w:gridCol w:w="2294"/>
      </w:tblGrid>
      <w:tr>
        <w:trPr>
          <w:trHeight w:val="524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Azienda</w:t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Data preventivo</w:t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Importo</w:t>
            </w:r>
          </w:p>
        </w:tc>
      </w:tr>
      <w:tr>
        <w:trPr>
          <w:trHeight w:val="711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otivazione della scelta: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Data ___________________________ </w:t>
        <w:tab/>
        <w:t>Firma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3"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7:00Z</dcterms:created>
  <dc:creator>Beatrice Pairotti</dc:creator>
  <dc:description/>
  <cp:keywords/>
  <dc:language>en-US</dc:language>
  <cp:lastModifiedBy>Serena Buratto</cp:lastModifiedBy>
  <dcterms:modified xsi:type="dcterms:W3CDTF">2019-04-12T08:27:00Z</dcterms:modified>
  <cp:revision>2</cp:revision>
  <dc:subject/>
  <dc:title/>
</cp:coreProperties>
</file>